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43"/>
        <w:gridCol w:w="790"/>
        <w:gridCol w:w="1841"/>
        <w:gridCol w:w="568"/>
        <w:gridCol w:w="2275"/>
        <w:gridCol w:w="326"/>
        <w:gridCol w:w="1251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зив предмета: Теорија књижевност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вај курс треба да послужи као увод у област књижевности, књижевне теорије и критике. Отуд и полази од природе и специфичности књижевности, имајући у виду савремену расправу о месту и улози „теорије“ у настави и изучавању књижевности. Уједно, он треба да пружи знања о основним појмовима традиционално коришћеним у књижевним студијама као и са разним методама критичке анализе које се сада примењују. Након изучавања елемената поетског, прозног и драмског дискурса, даје се преглед савремене мапе критичких читања с посебним освртом на англофонске теоријске школе. Посебна пажња се посвећује стилским микроструктурама, односно реторским фигурама у језику теоријско-критичке књижевности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курса је да уведе студенте у науку о књижевности, односно, научни приступ књижевном делу и његовом тумачењу. Од студената се очекује да развију своје аналитичке способности, да одреде своје књижевно искуство према критичкој теорији и да појачају своје изражајне могућности овладавањем књижевног дискурса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 xml:space="preserve">  </w:t>
            </w:r>
            <w:r>
              <w:rPr>
                <w:iCs/>
                <w:lang w:val="sr-CS"/>
              </w:rPr>
              <w:t>1.Уводне напомене 2. Књижевност и проучавање књижевности 3.Књижевне студије; књижевна теорија, критика и историја 4.Општа, компаративна и национална књижевност 5.Књижевност и култура; књижевност и култура; друштво; књижевност и друге уметности 6.Поделе у књижевности 7.Стил у стилистика  8.Семестрални тест 9.Природа и облици песничког дела  10.Природа и облици прозног дела  11.Природа и облици драмског дела  12.Књижевни жанрови 13. Вредновање 14.Књижевност као судбина (о    стварању и ствараоцима) 15.Семестрални тест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Поред теоријске наставе, очекује се семинарски рад. Он подразумева самостални истраживачки рад на три задатка анализе књижевног дела (поетски, прозни и драмски)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Рене Велек, Остин Ворен,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, Нолит, Београд, 197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Петар Милосављевић, пр., </w:t>
            </w:r>
            <w:r>
              <w:rPr>
                <w:bCs/>
                <w:i/>
                <w:lang w:val="sr-CS"/>
              </w:rPr>
              <w:t xml:space="preserve">Теоријска мисао о књижевности, </w:t>
            </w:r>
            <w:r>
              <w:rPr>
                <w:bCs/>
                <w:lang w:val="sr-CS"/>
              </w:rPr>
              <w:t>Светови, Нови Сад, 199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М. Ђурчинов и сарад., </w:t>
            </w:r>
            <w:r>
              <w:rPr>
                <w:bCs/>
                <w:i/>
                <w:lang w:val="sr-CS"/>
              </w:rPr>
              <w:t xml:space="preserve">Модерна тумачења књижевности, </w:t>
            </w:r>
            <w:r>
              <w:rPr>
                <w:bCs/>
                <w:lang w:val="sr-CS"/>
              </w:rPr>
              <w:t>Свјетлост, Сарајево, 198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Зденко Чкреб, Анте Стамаћ, </w:t>
            </w:r>
            <w:r>
              <w:rPr>
                <w:bCs/>
                <w:i/>
                <w:lang w:val="sr-CS"/>
              </w:rPr>
              <w:t>Увод у књижевност,</w:t>
            </w:r>
            <w:r>
              <w:rPr>
                <w:bCs/>
                <w:lang w:val="sr-CS"/>
              </w:rPr>
              <w:t xml:space="preserve"> ГЗХ, Загреб, 1983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 xml:space="preserve">М. Солар, </w:t>
            </w:r>
            <w:r>
              <w:rPr>
                <w:bCs/>
                <w:i/>
                <w:lang w:val="sr-CS"/>
              </w:rPr>
              <w:t>Питања поетике,</w:t>
            </w:r>
            <w:r>
              <w:rPr>
                <w:bCs/>
                <w:lang w:val="sr-CS"/>
              </w:rPr>
              <w:t xml:space="preserve"> ШК, Загреб, 1971.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2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актични рад на тексту са значајним учешћем студената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Тестирање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Истраживачки самостални рад-семинар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>30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3:00Z</dcterms:modified>
  <cp:revision>5</cp:revision>
  <dc:subject/>
  <dc:title>Табела 5</dc:title>
</cp:coreProperties>
</file>