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bCs/>
                <w:lang w:val="sr-CS"/>
              </w:rPr>
              <w:t>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Британска култура: визуелни приступ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Лопичић А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 предме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писана друга годи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iCs/>
                <w:lang w:val="ru-RU"/>
              </w:rPr>
              <w:t>У току курса студент треба да буде оспособљен: Да продуби познавање одређених питања из области британске културе која су на основном обавезном предмету била само назначена;</w:t>
            </w:r>
            <w:r>
              <w:rPr>
                <w:iCs/>
              </w:rPr>
              <w:t xml:space="preserve"> </w:t>
            </w:r>
            <w:r>
              <w:rPr>
                <w:iCs/>
                <w:lang w:val="ru-RU"/>
              </w:rPr>
              <w:t xml:space="preserve">Да у општи контекст британске културе смести нова партикуларна знања распоређена по областима;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Након положеног испита, студент би требало да буде у стању да:</w:t>
            </w:r>
            <w:r>
              <w:rPr>
                <w:iCs/>
              </w:rPr>
              <w:t xml:space="preserve"> </w:t>
            </w:r>
            <w:r>
              <w:rPr>
                <w:lang w:val="sr-CS"/>
              </w:rPr>
              <w:t xml:space="preserve"> препозна и дефинише визуелне одлике британске културе</w:t>
            </w:r>
            <w:r>
              <w:rPr/>
              <w:t xml:space="preserve">; </w:t>
            </w:r>
            <w:r>
              <w:rPr>
                <w:lang w:val="sr-CS"/>
              </w:rPr>
              <w:t>спозна релевантност културолошке компоненте у образовању стручњака за енглески језик</w:t>
            </w:r>
            <w:r>
              <w:rPr/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редмет је конципиран као наставак обавезног курса из британских студија кроз који ће студенти добити одговоре на низ питања у вези са Британијом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 xml:space="preserve">INTRODUCTION (teaching method, course rules, student tasks); 2. </w:t>
            </w:r>
            <w:r>
              <w:rPr>
                <w:lang w:val="en-US"/>
              </w:rPr>
              <w:t xml:space="preserve">FACTS AND FIGURES; 3. </w:t>
            </w:r>
            <w:r>
              <w:rPr/>
              <w:t>CUSTOMS AND TRADITIONS; 4. SPORT, LEISURE, FOOD AND DRINK; 5. TOURIST INFORMATION, SITES AND LANDMARKS; 6. MAKING CONTACTS. 7. ENGLISH LANGUAGE AND LITERATURE; 8. EDUCATION; 9. CONSTITUTION AND SYSTEM OF GOVERNMENT; 10. MONARCHY; 11. ETIQUETTE; 12. BRITAIN'S OVERSEAS TERRITORIES AND THE COMMONWEALTH; 133.  LAW AND ORDER; 14. PRACTICAL ADVICE AND USEFUL ADDRESSES; 15. REVISION</w:t>
            </w:r>
          </w:p>
          <w:p>
            <w:pPr>
              <w:pStyle w:val="TextBody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еоријска настава је допуњена на савремен и занимљив начин. Свако питање унапред најављено за одређени час биће обрађено уз помоћ визуелних презентација у првом делу часа праћено разговором на задату тему. Крај часа је предвиђен за студентске презентације као допуну разјашњењу проблема којим смо се бавили на претходном часу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i/>
                <w:lang w:val="sr-CS"/>
              </w:rPr>
              <w:t xml:space="preserve">· </w:t>
            </w:r>
            <w:r>
              <w:rPr>
                <w:i/>
              </w:rPr>
              <w:t xml:space="preserve">British Cultural Identities. </w:t>
            </w:r>
            <w:r>
              <w:rPr>
                <w:iCs/>
              </w:rPr>
              <w:t xml:space="preserve">Mike Storry and </w:t>
            </w:r>
            <w:r>
              <w:rPr>
                <w:iCs/>
                <w:lang w:val="en-US"/>
              </w:rPr>
              <w:t>P</w:t>
            </w:r>
            <w:r>
              <w:rPr>
                <w:iCs/>
              </w:rPr>
              <w:t>eter Childs (edts.) London and NY: Routledge, 2002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 xml:space="preserve">· </w:t>
            </w:r>
            <w:r>
              <w:rPr/>
              <w:t xml:space="preserve">John Oakland. </w:t>
            </w:r>
            <w:r>
              <w:rPr>
                <w:i/>
                <w:iCs/>
              </w:rPr>
              <w:t>British Civilization, A Student’s Dictionary</w:t>
            </w:r>
            <w:r>
              <w:rPr/>
              <w:t xml:space="preserve">. </w:t>
            </w:r>
            <w:r>
              <w:rPr>
                <w:iCs/>
              </w:rPr>
              <w:t>London and NY: Routledge, 199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sr-CS"/>
              </w:rPr>
              <w:t xml:space="preserve">· </w:t>
            </w:r>
            <w:r>
              <w:rPr>
                <w:i/>
              </w:rPr>
              <w:t>Oxford Guide to British and American Culture</w:t>
            </w:r>
            <w:r>
              <w:rPr>
                <w:iCs/>
              </w:rPr>
              <w:t>. OUP, 2004.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и визуелни облици елемената британске културе: видео презентације, репродукције слика, фотографије, мапе, планови града, исечци из новина, филмови, постери, рекламе,  итд. биће проучавани у интеракцији са студентим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7:00Z</dcterms:modified>
  <cp:revision>4</cp:revision>
  <dc:subject/>
  <dc:title>Табела 5</dc:title>
</cp:coreProperties>
</file>