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r-CS"/>
        </w:rPr>
        <w:t xml:space="preserve">Табела 5.2 </w:t>
      </w:r>
      <w:r>
        <w:rPr>
          <w:bCs/>
          <w:lang w:val="sr-CS"/>
        </w:rPr>
        <w:t xml:space="preserve">Спецификација </w:t>
      </w:r>
      <w:r>
        <w:rPr/>
        <w:t xml:space="preserve"> предмета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21"/>
        <w:gridCol w:w="810"/>
        <w:gridCol w:w="1845"/>
        <w:gridCol w:w="583"/>
        <w:gridCol w:w="2251"/>
        <w:gridCol w:w="333"/>
        <w:gridCol w:w="1188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ru-RU"/>
              </w:rPr>
              <w:t>Педагогија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тонијевић М. Радован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3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Редовно присуство предавањима и минимум 16 поена на актвивностима у оквиру активне настав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lang w:val="sr-CS"/>
              </w:rPr>
              <w:t>Образовни циљ</w:t>
            </w:r>
            <w:r>
              <w:rPr>
                <w:lang w:val="sr-CS"/>
              </w:rPr>
              <w:t xml:space="preserve"> наставе педагогије састоји се у стицању фундаменталних педагошких научних знања о поступцима, наставним методама и системима наставе коришћењем најфреквентнијих доступних начина активног учења и оспособљавању за самообразовањ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lang w:val="sr-CS"/>
              </w:rPr>
              <w:t>Васпитни циљ</w:t>
            </w:r>
            <w:r>
              <w:rPr>
                <w:lang w:val="sr-CS"/>
              </w:rPr>
              <w:t xml:space="preserve"> наставе педагогије састоји се у усвајању друштвених и хуманистичких вредности, неговању смисла за демократичност и толеранцију у настави и васпитном процесу, формирању моралне свести и савести реализацијом наставних садржаја, доживљавању, процењивању и стварању естетских вредности у току извођења наставног процес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lang w:val="sr-CS"/>
              </w:rPr>
              <w:t>Функционални задатак</w:t>
            </w:r>
            <w:r>
              <w:rPr>
                <w:lang w:val="sr-CS"/>
              </w:rPr>
              <w:t xml:space="preserve"> наставе педагогије остварује се у активном стицању знања, интелектуалном осамостаљивању, неговању критичности и перманентном раду на развијању интелектуалних, вербалних, перцептивних и практичних способности.</w:t>
            </w:r>
          </w:p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 студента се очекује да се усвајајући знања предвиђена овим курсем припреме за обављање наставничког позива. Да се оспособе за разумевање и даље проучавање васпитања, као и  за што боље сналажење у наставном процесу и успешну сарадњу са стручним службама у школ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. Васпитање као специфична људска делатност и значај васпитања као предмета педагогије 2. Васпитање као најшири процес и појам; Могућности и границе васпитања 3. Васпитање, образовање и настава; Видови васпитања 4. Циљ и задаци васпитања (педагошка телеологија) 5. Од уопштавања искуства до науке; Основне карактеристике развоја науке о васпитању 6. Систем научних дисциплина у педагогији; Педагогија и друге науке  7. Методологија педагошких истраживања. Основни чиниоци система васпитања.  8. Развој школе и школског система; Предшколско васпитање 9. Основна и средња школа; Образовање одраслих;  Породично васпитање.  10. Предмет дидактике; Дидактика и друге науке; Основни дидактички појмови; Настава као процес поучавања и учења 11. Појам и класификација наставних метода; Карактеристике наставних метода. 12.  Проблемска настава; Хеуристичка настава 13. Егземпларна настава; Програмирана настава; Менторска настава. 14. Активна настава; Настава и учење на даљину 15. Фронтални и индивидуални рад; Групни рад и рад у паровима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рнавац, Н. и Ј. Ђорђевић (1992): </w:t>
            </w:r>
            <w:r>
              <w:rPr>
                <w:i/>
                <w:lang w:val="sr-CS"/>
              </w:rPr>
              <w:t>Педагогија</w:t>
            </w:r>
            <w:r>
              <w:rPr>
                <w:lang w:val="sr-CS"/>
              </w:rPr>
              <w:t>. Београд: Научна књиг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љак, В. (1984): </w:t>
            </w:r>
            <w:r>
              <w:rPr>
                <w:i/>
                <w:lang w:val="sr-CS"/>
              </w:rPr>
              <w:t>Дидактика</w:t>
            </w:r>
            <w:r>
              <w:rPr>
                <w:lang w:val="sr-CS"/>
              </w:rPr>
              <w:t>. Београд: Научна књиг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Ђорђевић, Ј. (1986): </w:t>
            </w:r>
            <w:r>
              <w:rPr>
                <w:i/>
                <w:lang w:val="sr-CS"/>
              </w:rPr>
              <w:t>Савремена настава</w:t>
            </w:r>
            <w:r>
              <w:rPr>
                <w:lang w:val="sr-CS"/>
              </w:rPr>
              <w:t>. Београд: Научна књиг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Вилотијевић, М. (1999): </w:t>
            </w:r>
            <w:r>
              <w:rPr>
                <w:i/>
                <w:lang w:val="sr-CS"/>
              </w:rPr>
              <w:t xml:space="preserve">Дидактика </w:t>
            </w:r>
            <w:r>
              <w:rPr>
                <w:i/>
              </w:rPr>
              <w:t xml:space="preserve">I, II </w:t>
            </w:r>
            <w:r>
              <w:rPr>
                <w:i/>
                <w:lang w:val="sr-CS"/>
              </w:rPr>
              <w:t>и</w:t>
            </w:r>
            <w:r>
              <w:rPr>
                <w:i/>
              </w:rPr>
              <w:t xml:space="preserve"> III</w:t>
            </w:r>
            <w:r>
              <w:rPr>
                <w:lang w:val="sr-CS"/>
              </w:rPr>
              <w:t>. Београд: Учитељски факултет.</w:t>
            </w:r>
          </w:p>
        </w:tc>
      </w:tr>
      <w:tr>
        <w:trPr>
          <w:cantSplit w:val="true"/>
        </w:trPr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дискусије, истраживачки задаци, индивидуалне консултације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70</w:t>
            </w:r>
          </w:p>
        </w:tc>
      </w:tr>
      <w:tr>
        <w:trPr/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2:00Z</dcterms:modified>
  <cp:revision>12</cp:revision>
  <dc:subject/>
  <dc:title>Табела 5</dc:title>
</cp:coreProperties>
</file>