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8"/>
        <w:gridCol w:w="808"/>
        <w:gridCol w:w="1838"/>
        <w:gridCol w:w="582"/>
        <w:gridCol w:w="2244"/>
        <w:gridCol w:w="332"/>
        <w:gridCol w:w="1217"/>
      </w:tblGrid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академске студије 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зив предмета: Руски језик</w:t>
            </w:r>
            <w:r>
              <w:rPr>
                <w:b/>
                <w:bCs/>
              </w:rPr>
              <w:t xml:space="preserve"> 4 (</w:t>
            </w:r>
            <w:r>
              <w:rPr>
                <w:b/>
                <w:bCs/>
                <w:lang w:val="sr-CS"/>
              </w:rPr>
              <w:t xml:space="preserve"> Б</w:t>
            </w:r>
            <w:r>
              <w:rPr>
                <w:b/>
                <w:bCs/>
              </w:rPr>
              <w:t>2.1.)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Живојин  Н. Трајковић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ретходно положен предмет Руски језик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Знања, вештине и способности комуникације на руском језику како у писаном тако и у говорном језику у оквиру који је предвиђен програмом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амостално коришћење руског језика, разумевање и сналажење у различитим ситуацијама, на европском нивоу Б2.1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атске целине)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lang w:val="sr-CS"/>
              </w:rPr>
              <w:t xml:space="preserve">1. Текст, Заменичке речи, 2. Текст, </w:t>
            </w:r>
            <w:r>
              <w:rPr/>
              <w:t xml:space="preserve"> </w:t>
            </w:r>
            <w:r>
              <w:rPr>
                <w:lang w:val="sr-CS"/>
              </w:rPr>
              <w:t>Личне и присвојне заменице, 3. Текст, Повратне заменице, 4. Текст, Упитне заменице, 5. Текст, Одређене заменице, 6. Текст,  Показне заменице, 7. Текст, Неодређене заменице, 8. Текст,  Одричне заменице, 9. Текст, Глаголи</w:t>
            </w:r>
            <w:r>
              <w:rPr/>
              <w:t xml:space="preserve">, </w:t>
            </w:r>
            <w:r>
              <w:rPr>
                <w:lang w:val="sr-CS"/>
              </w:rPr>
              <w:t>10. Текст, Вид глагола, 11. Текст, Повратни и неповратни глаголи, 12. Текст</w:t>
            </w:r>
            <w:r>
              <w:rPr/>
              <w:t xml:space="preserve">, Глаголске основе, </w:t>
            </w:r>
            <w:r>
              <w:rPr>
                <w:lang w:val="sr-CS"/>
              </w:rPr>
              <w:t xml:space="preserve">13. Текст, Имепратив (заповедни начин) </w:t>
            </w:r>
            <w:r>
              <w:rPr/>
              <w:t xml:space="preserve"> </w:t>
            </w:r>
            <w:r>
              <w:rPr>
                <w:lang w:val="sr-CS"/>
              </w:rPr>
              <w:t>14. Текст,  Глаголи кретања, 15. Индикатив (изјавни начин, времена)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Увежбавање рецептивних и продуктивних језичких вештина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  <w:r>
              <w:rPr>
                <w:bCs/>
                <w:lang w:val="sr-CS"/>
              </w:rPr>
              <w:t>Обавезн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др Драгољуб Величковић, Руски језик </w:t>
            </w:r>
            <w:r>
              <w:rPr/>
              <w:t>I I</w:t>
            </w:r>
            <w:r>
              <w:rPr>
                <w:lang w:val="sr-CS"/>
              </w:rPr>
              <w:t xml:space="preserve"> , за студенте Филозофског факултета, Ниш, 2003.год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 др Радмило Маројевић, Граматика руског језика, том </w:t>
            </w:r>
            <w:r>
              <w:rPr/>
              <w:t>I</w:t>
            </w:r>
            <w:r>
              <w:rPr>
                <w:lang w:val="sr-CS"/>
              </w:rPr>
              <w:t xml:space="preserve"> и </w:t>
            </w:r>
            <w:r>
              <w:rPr/>
              <w:t>II</w:t>
            </w:r>
            <w:r>
              <w:rPr>
                <w:lang w:val="sr-CS"/>
              </w:rPr>
              <w:t>, Завод за уџбенике и наставна средства, Београд, 2004.го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моћн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 Газета.</w:t>
            </w:r>
            <w:r>
              <w:rPr/>
              <w:t>Ru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НТВ-МИР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5.Итар-тасс(интернет)</w:t>
            </w:r>
          </w:p>
        </w:tc>
      </w:tr>
      <w:tr>
        <w:trPr/>
        <w:tc>
          <w:tcPr>
            <w:tcW w:w="7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Комуникативна интерактивна метода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6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1:00Z</dcterms:modified>
  <cp:revision>11</cp:revision>
  <dc:subject/>
  <dc:title>Табела 5</dc:title>
</cp:coreProperties>
</file>