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035"/>
        <w:gridCol w:w="783"/>
        <w:gridCol w:w="1823"/>
        <w:gridCol w:w="563"/>
        <w:gridCol w:w="2254"/>
        <w:gridCol w:w="327"/>
        <w:gridCol w:w="1235"/>
      </w:tblGrid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Cs/>
                <w:lang w:val="sr-CS"/>
              </w:rPr>
              <w:t xml:space="preserve"> Основне академске студије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l-SI"/>
              </w:rPr>
              <w:t>E</w:t>
            </w:r>
            <w:r>
              <w:rPr>
                <w:b/>
                <w:bCs/>
                <w:lang w:val="sr-CS"/>
              </w:rPr>
              <w:t>нглески језик кроз дебату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Антовић П. Михаило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Савремени енглески језик 1.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ind w:left="360" w:hanging="0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оправити код студената знање стандардног говорног енглеског језика (на вишем средњем нивоу) и припремити их за говорни дискурс на енглеском у делимично или потпуно формалним социјалним ситуацијама (радионице, предавања, презентације, дискусионе групе, и сл.); Упознати студенте са основама теорије и праксе вођења дебате (стил, регистар, поштовање формалних правила, држање уводне и закључне речи, реплицирање, врсте дебата); Развијати толеранцију код студената који похађају курс.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Cs/>
                <w:lang w:val="ru-RU"/>
              </w:rPr>
              <w:t xml:space="preserve">Након завршеног курса студент треба да: схвати </w:t>
            </w:r>
            <w:r>
              <w:rPr>
                <w:lang w:val="sr-CS"/>
              </w:rPr>
              <w:t xml:space="preserve">суштину аргументованог дијалога, уз поштовање мишљења другог; познаје основне теоријске и практичне проблеме вођења дебате; развије усмену језичку компетенцију.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. Вођење дебате – разлози и стратегије. 2. Дебата, расправа и дискусија. 3. Заснивање, прихватање и одбацивање аргумената. 4. Истицање ставова. Повезивање аргумената. 5. Начини одговарања на саговорникове ставове. 5. Повезивање ставова у логичне целине. 6. Уводно излагање. 7. Критички говор. 8. Завршни говор. 9. Тон, говор тела, фацијална експресија. 10. Неформална дебата . 11. Дебата у настави. 12. Дебата на медијима. 13. Политичка дебата. 14. Судска расправа.  15. Дебата у уметности, науци и технологиј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: </w:t>
            </w:r>
            <w:r>
              <w:rPr>
                <w:lang w:val="ru-RU"/>
              </w:rPr>
              <w:t xml:space="preserve">Практична наставе представља срж овога курса. У писменој и усменој форми, у малим групама, студенти вежбају методе и технике вођења дебате кроз симулацију различитих реалних ситуација у којима долази до јавне дискусије. Уз то, студенти се охрабрују да што више усмено комуницирају на енглеском језику, чиме се даје допринос развитку њихове језичке компетенције. </w:t>
            </w:r>
          </w:p>
        </w:tc>
      </w:tr>
      <w:tr>
        <w:trPr>
          <w:cantSplit w:val="true"/>
        </w:trPr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rPr/>
            </w:pPr>
            <w:r>
              <w:rPr>
                <w:lang w:val="ru-RU"/>
              </w:rPr>
              <w:t xml:space="preserve">1) </w:t>
            </w:r>
            <w:r>
              <w:rPr>
                <w:lang w:val="en-US"/>
              </w:rPr>
              <w:t>Lubetsky, N. (2005)</w:t>
            </w:r>
            <w:r>
              <w:rPr>
                <w:b/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Make Your Point: Debate for ESL/EFL Students</w:t>
            </w:r>
            <w:r>
              <w:rPr>
                <w:lang w:val="en-US"/>
              </w:rPr>
              <w:t>, Tuttle Publishing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rPr>
                <w:lang w:val="sr-CS"/>
              </w:rPr>
            </w:pPr>
            <w:r>
              <w:rPr>
                <w:lang w:val="ru-RU"/>
              </w:rPr>
              <w:t xml:space="preserve">2) </w:t>
            </w:r>
            <w:r>
              <w:rPr/>
              <w:t xml:space="preserve">Sather, T. (1999) </w:t>
            </w:r>
            <w:r>
              <w:rPr>
                <w:u w:val="single"/>
              </w:rPr>
              <w:t>Debater</w:t>
            </w:r>
            <w:r>
              <w:rPr>
                <w:u w:val="single"/>
                <w:lang w:val="en-US"/>
              </w:rPr>
              <w:t>’s Handbook: Pros and Cons</w:t>
            </w:r>
            <w:r>
              <w:rPr>
                <w:lang w:val="en-US"/>
              </w:rPr>
              <w:t>, Routledge</w:t>
            </w:r>
            <w:r>
              <w:rPr>
                <w:lang w:val="sr-CS"/>
              </w:rPr>
              <w:t>;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rPr>
                <w:lang w:val="sr-CS"/>
              </w:rPr>
            </w:pPr>
            <w:r>
              <w:rPr>
                <w:iCs/>
                <w:lang w:val="sr-CS"/>
              </w:rPr>
              <w:t xml:space="preserve">3) </w:t>
            </w:r>
            <w:r>
              <w:rPr>
                <w:lang w:val="en-US"/>
              </w:rPr>
              <w:t>McGraw-</w:t>
            </w:r>
            <w:r>
              <w:rPr>
                <w:iCs/>
                <w:lang w:val="sl-SI"/>
              </w:rPr>
              <w:t xml:space="preserve">Hill. (2005) </w:t>
            </w:r>
            <w:r>
              <w:rPr>
                <w:iCs/>
                <w:u w:val="single"/>
                <w:lang w:val="sl-SI"/>
              </w:rPr>
              <w:t>Basic Debate, Student Edition,</w:t>
            </w:r>
            <w:r>
              <w:rPr>
                <w:iCs/>
                <w:lang w:val="sl-SI"/>
              </w:rPr>
              <w:t xml:space="preserve"> Glencoe Publishers</w:t>
            </w:r>
          </w:p>
        </w:tc>
      </w:tr>
      <w:tr>
        <w:trPr>
          <w:cantSplit w:val="true"/>
        </w:trPr>
        <w:tc>
          <w:tcPr>
            <w:tcW w:w="7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/</w:t>
            </w:r>
          </w:p>
        </w:tc>
      </w:tr>
      <w:tr>
        <w:trPr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      </w:t>
            </w:r>
            <w:r>
              <w:rPr>
                <w:bCs/>
                <w:lang w:val="sr-CS"/>
              </w:rPr>
              <w:t>/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Теоријска настава: предавања, видео и аудио презентације, </w:t>
            </w:r>
            <w:r>
              <w:rPr/>
              <w:t xml:space="preserve">Power Point </w:t>
            </w:r>
            <w:r>
              <w:rPr>
                <w:lang w:val="sr-CS"/>
              </w:rPr>
              <w:t xml:space="preserve">презентације. Практична настава: дубинска анализа усмених и писаних расправа, групне презентације,  симулација дијалога, вежбање техника вођења дебате.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Завршни испит 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lang w:val="sr-CS"/>
              </w:rPr>
              <w:t>5</w:t>
            </w:r>
            <w:r>
              <w:rPr>
                <w:bCs/>
                <w:i/>
                <w:lang w:val="sr-CS"/>
              </w:rPr>
              <w:t>0</w:t>
            </w:r>
          </w:p>
        </w:tc>
      </w:tr>
      <w:tr>
        <w:trPr/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   /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   /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6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9:00Z</dcterms:modified>
  <cp:revision>6</cp:revision>
  <dc:subject/>
  <dc:title>Табела 5</dc:title>
</cp:coreProperties>
</file>