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33"/>
        <w:gridCol w:w="783"/>
        <w:gridCol w:w="1826"/>
        <w:gridCol w:w="563"/>
        <w:gridCol w:w="2253"/>
        <w:gridCol w:w="323"/>
        <w:gridCol w:w="1040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Назив предмета: Америчке студије  (Филм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шовић Р. Драган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color w:val="002800"/>
                <w:lang w:val="sr-CS"/>
              </w:rPr>
              <w:t xml:space="preserve">Предмет </w:t>
            </w:r>
            <w:r>
              <w:rPr>
                <w:b/>
                <w:i/>
                <w:color w:val="002800"/>
                <w:lang w:val="sr-CS"/>
              </w:rPr>
              <w:t>Увод у америчке студије 2 (Филм)</w:t>
            </w:r>
            <w:r>
              <w:rPr>
                <w:color w:val="002800"/>
                <w:lang w:val="sr-CS"/>
              </w:rPr>
              <w:t xml:space="preserve"> има за циљ да омогући студентима стицање способности за систематско и доследно праћење једне теме у ширем културном контексту. Комбиновањем релевантне социолошке, културне, књижевне грађе са филмовима везаним за дату тематику стиче се провокативан вишедисциплинарни поглед на настанак, развој и укупну судбину одређених друштвених феномена у америчкој (и не само америчкој) историји попут културе младих, проблема одрастања и само-одређења, индивидуализма, расних и верских односа, и томе слично.</w:t>
            </w:r>
          </w:p>
        </w:tc>
      </w:tr>
      <w:tr>
        <w:trPr>
          <w:trHeight w:val="1256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 завршетку овог курса, од студената се очекује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>Анализирају текстове у ширем, посебно семиотичком смислу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>Развијају критичко читање савремених феномена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>Упознају америчку филмску традицију и њене културне кодове, и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>Јачају своје изражајне могућности.</w:t>
            </w:r>
          </w:p>
          <w:p>
            <w:pPr>
              <w:pStyle w:val="Normal"/>
              <w:spacing w:lineRule="auto" w:line="216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uto" w:line="216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Општи увод: филм, читање филма, амерички филм 2. Освајање Запада, филм 3. Позлаћено доба, филм  4. Позлаћено доба, филм </w:t>
            </w:r>
            <w:r>
              <w:rPr>
                <w:i/>
                <w:iCs/>
                <w:lang w:val="sr-CS"/>
              </w:rPr>
              <w:t xml:space="preserve">Грађанин Кејн </w:t>
            </w:r>
            <w:r>
              <w:rPr>
                <w:iCs/>
                <w:lang w:val="sr-CS"/>
              </w:rPr>
              <w:t>5. „Изгубљена генерација,“ филм 6. Године депресије, филм 7. Први семестрални тест 8. Имигрантска Америка, филм 9. Афроамеричка Америка, филм  10. Америка младих, филм 11.Америка културе младих, филм 12. Америка и транскултурализам, филм 13. Америка и Транс-Америка, филм 14.  Америка и Амерички сан, филм 15.Завршне напомене</w:t>
            </w:r>
          </w:p>
          <w:p>
            <w:pPr>
              <w:pStyle w:val="Normal"/>
              <w:spacing w:lineRule="auto" w:line="216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color w:val="002800"/>
                <w:lang w:val="sr-CS"/>
              </w:rPr>
              <w:t>Предмет</w:t>
            </w:r>
            <w:r>
              <w:rPr>
                <w:b/>
                <w:bCs/>
                <w:color w:val="002800"/>
                <w:lang w:val="sr-CS"/>
              </w:rPr>
              <w:t xml:space="preserve"> </w:t>
            </w:r>
            <w:r>
              <w:rPr>
                <w:b/>
                <w:bCs/>
                <w:i/>
                <w:color w:val="002800"/>
                <w:lang w:val="sr-CS"/>
              </w:rPr>
              <w:t>Увод у америчке студије 2</w:t>
            </w:r>
            <w:r>
              <w:rPr>
                <w:b/>
                <w:bCs/>
                <w:color w:val="002800"/>
                <w:lang w:val="sr-CS"/>
              </w:rPr>
              <w:t xml:space="preserve"> </w:t>
            </w:r>
            <w:r>
              <w:rPr>
                <w:bCs/>
                <w:color w:val="002800"/>
                <w:lang w:val="sr-CS"/>
              </w:rPr>
              <w:t>одвија се кроз међуформу предавања и вежби. Часови обухватају расправу о низу питања које студенти добијају уз сваки филм, уз дужа наставничка уводна и пратећа излагања кад год се јави потреба за изоштравањем фокуса</w:t>
            </w:r>
            <w:r>
              <w:rPr>
                <w:color w:val="002800"/>
                <w:lang w:val="sr-CS"/>
              </w:rPr>
              <w:t>. Охрабрује се студентска припрема за час и то у виду гледања филмова и припреме за расправу као и све друге могуће форме индивидуалног рада. Студентима се у добром делу курса препушта вођење расправе како би сами усмеравали своју интерпретацију, из угла своје културе и генерације.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Драгана Р. Машовић, </w:t>
            </w:r>
            <w:r>
              <w:rPr>
                <w:bCs/>
                <w:i/>
                <w:lang w:val="sr-CS"/>
              </w:rPr>
              <w:t>Судбински снови. Увод у америчке студије,</w:t>
            </w:r>
            <w:r>
              <w:rPr>
                <w:bCs/>
                <w:lang w:val="sr-CS"/>
              </w:rPr>
              <w:t>друго издање, Зограф, Ниш,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Мекферлејн, Брајан, </w:t>
            </w:r>
            <w:r>
              <w:rPr>
                <w:bCs/>
                <w:i/>
                <w:lang w:val="sr-CS"/>
              </w:rPr>
              <w:t>Од романа до филма. Увод у теорију адаптације.</w:t>
            </w:r>
            <w:r>
              <w:rPr>
                <w:bCs/>
                <w:lang w:val="sr-CS"/>
              </w:rPr>
              <w:t>Клардон прес, Оксфорд, 199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Др Маја Волк, </w:t>
            </w:r>
            <w:r>
              <w:rPr>
                <w:bCs/>
                <w:i/>
                <w:lang w:val="sr-CS"/>
              </w:rPr>
              <w:t>Драматургија модерног америчког филма (1970-1990),</w:t>
            </w:r>
            <w:r>
              <w:rPr>
                <w:bCs/>
                <w:lang w:val="sr-CS"/>
              </w:rPr>
              <w:t>Институт за филм, Београд, 199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Дик Бернард, </w:t>
            </w:r>
            <w:r>
              <w:rPr>
                <w:bCs/>
                <w:i/>
                <w:lang w:val="sr-CS"/>
              </w:rPr>
              <w:t>Анатомија филма,</w:t>
            </w:r>
            <w:r>
              <w:rPr>
                <w:bCs/>
                <w:lang w:val="sr-CS"/>
              </w:rPr>
              <w:t>Бедфорд Ст. Мартинс, Бостон, 200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Дајнс, Џ. и сарад., </w:t>
            </w:r>
            <w:r>
              <w:rPr>
                <w:bCs/>
                <w:i/>
                <w:lang w:val="sr-CS"/>
              </w:rPr>
              <w:t>Род, раса и класа у медијима. Антологија текстова</w:t>
            </w:r>
            <w:r>
              <w:rPr>
                <w:bCs/>
                <w:lang w:val="sr-CS"/>
              </w:rPr>
              <w:t xml:space="preserve">. Сејџ, Лондон, 2003 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cantSplit w:val="true"/>
        </w:trPr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4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v-SE"/>
              </w:rPr>
              <w:t>Курс се одвија кро</w:t>
            </w:r>
            <w:r>
              <w:rPr>
                <w:lang w:val="sr-CS"/>
              </w:rPr>
              <w:t>з</w:t>
            </w:r>
            <w:r>
              <w:rPr>
                <w:lang w:val="sv-SE"/>
              </w:rPr>
              <w:t xml:space="preserve"> међуформу предавања и вежби, </w:t>
            </w:r>
            <w:r>
              <w:rPr>
                <w:i/>
                <w:lang w:val="sr-CS"/>
              </w:rPr>
              <w:t>скрининг</w:t>
            </w:r>
            <w:r>
              <w:rPr>
                <w:i/>
                <w:lang w:val="sv-SE"/>
              </w:rPr>
              <w:t xml:space="preserve">, </w:t>
            </w:r>
            <w:r>
              <w:rPr>
                <w:lang w:val="sv-SE"/>
              </w:rPr>
              <w:t>расправу и анализу материјала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lang w:val="sr-CS"/>
              </w:rPr>
              <w:t>50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0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0:00Z</dcterms:modified>
  <cp:revision>5</cp:revision>
  <dc:subject/>
  <dc:title>Табела 5</dc:title>
</cp:coreProperties>
</file>