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-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034"/>
        <w:gridCol w:w="783"/>
        <w:gridCol w:w="1824"/>
        <w:gridCol w:w="563"/>
        <w:gridCol w:w="2253"/>
        <w:gridCol w:w="323"/>
        <w:gridCol w:w="1040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: </w:t>
            </w:r>
            <w:r>
              <w:rPr>
                <w:bCs/>
                <w:lang w:val="sr-CS"/>
              </w:rPr>
              <w:t>О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</w:t>
            </w:r>
            <w:r>
              <w:rPr/>
              <w:t xml:space="preserve"> </w:t>
            </w:r>
            <w:r>
              <w:rPr>
                <w:lang w:val="sr-CS"/>
              </w:rPr>
              <w:t>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>Назив предмета: Америчка књижевност-класиц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Машовић Р. Драгана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обавез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8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нема услова</w:t>
            </w:r>
          </w:p>
        </w:tc>
      </w:tr>
      <w:tr>
        <w:trPr>
          <w:trHeight w:val="1451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2800"/>
                <w:lang w:val="sr-CS"/>
              </w:rPr>
              <w:t xml:space="preserve">Предмет </w:t>
            </w:r>
            <w:r>
              <w:rPr>
                <w:b/>
                <w:i/>
                <w:lang w:val="sr-CS"/>
              </w:rPr>
              <w:t>Америчка књижевност -класици</w:t>
            </w:r>
            <w:r>
              <w:rPr>
                <w:b/>
                <w:lang w:val="sr-CS"/>
              </w:rPr>
              <w:t xml:space="preserve"> </w:t>
            </w:r>
            <w:r>
              <w:rPr>
                <w:color w:val="002800"/>
                <w:lang w:val="sr-CS"/>
              </w:rPr>
              <w:t>представља општи, уводни и прегледни курс америчке књижевности који треба студенте да упозна са основним одликама настанка, равоја и доприноса дате књижевности. Самим тим, курс комбинује информативност (посебно у погледу класичних дела америчке књижевности), основна теоријска и критичка знања (у склопу праћења и анализе главних дела), као и бројна критичка читања која указују на вишеструке могућности интерпретације у књижевности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д овог курса се очекује да подстакне студенте на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16"/>
              <w:jc w:val="both"/>
              <w:rPr>
                <w:color w:val="002800"/>
              </w:rPr>
            </w:pPr>
            <w:r>
              <w:rPr>
                <w:color w:val="002800"/>
              </w:rPr>
              <w:t>Čитање оригиналних дела, неспоредно упознавање са писцима и неговање индивидуалног, критичког приступа делу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16"/>
              <w:jc w:val="both"/>
              <w:rPr>
                <w:color w:val="002800"/>
              </w:rPr>
            </w:pPr>
            <w:r>
              <w:rPr>
                <w:color w:val="002800"/>
              </w:rPr>
              <w:t>Стицање основних теоријских знања и појмова неопходних за изражајност књижевно-критичке мисли,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16"/>
              <w:jc w:val="both"/>
              <w:rPr>
                <w:color w:val="002800"/>
              </w:rPr>
            </w:pPr>
            <w:r>
              <w:rPr>
                <w:color w:val="002800"/>
              </w:rPr>
              <w:t>Разумевање улоге књижевности кроз историју и данас, и,</w:t>
            </w:r>
          </w:p>
          <w:p>
            <w:pPr>
              <w:pStyle w:val="Normal"/>
              <w:spacing w:lineRule="auto" w:line="216"/>
              <w:jc w:val="both"/>
              <w:rPr>
                <w:lang w:val="sr-CS"/>
              </w:rPr>
            </w:pPr>
            <w:r>
              <w:rPr>
                <w:color w:val="002800"/>
              </w:rPr>
              <w:t xml:space="preserve">Самостално стварање критичких судова и </w:t>
            </w:r>
            <w:r>
              <w:rPr>
                <w:color w:val="002800"/>
                <w:lang w:val="sr-CS"/>
              </w:rPr>
              <w:t>вредновање</w:t>
            </w:r>
            <w:r>
              <w:rPr>
                <w:color w:val="002800"/>
              </w:rPr>
              <w:t xml:space="preserve"> књижевних дела.</w:t>
            </w:r>
            <w:r>
              <w:rPr>
                <w:color w:val="002800"/>
                <w:lang w:val="sr-C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both"/>
              <w:rPr/>
            </w:pPr>
            <w:r>
              <w:rPr>
                <w:iCs/>
                <w:lang w:val="sr-CS"/>
              </w:rPr>
              <w:t>Преднационална и рана национална књижевност 2.Трансцендентализам и америчка књижевна мисао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/>
            </w:pPr>
            <w:r>
              <w:rPr>
                <w:iCs/>
                <w:lang w:val="sr-CS"/>
              </w:rPr>
              <w:t>3.Амерички геније: Е. А. По 4.Америчка књижевна независност: Натанијел Хоторн 5.Амерички еп: Херман Мелвил 6.Амерички бард: Волт Витмен 7.Први семестрални тест 8.Амерички дух: Марк Твен 9.Амерички сензибилитет: Хенри Џејмс 10.Амерички сањар: Скот Фицџералд 11.Амерички борац: Ернест Хемингвеј 12. Амерички приповедач: Вилијем Фокнер 13.Америчка младост: Џек Керуак 14.Самосвесни Американац: Курт Вонегат 15.Други семестрални тест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iCs/>
                <w:lang w:val="sr-CS"/>
              </w:rPr>
              <w:t>Часови практичне наставе обухватају критичку анализу оригиналних ауторских дела и расправу о значењу појединих прочитаних одломака у контексту целокупног дела, америчке књижевности и културе уопште. Од студената се очекује један семинарски рад на жељену тему везану за модерне варијанте дела класичне књижевности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Брукс, Ливајс и Ворен, </w:t>
            </w:r>
            <w:r>
              <w:rPr>
                <w:bCs/>
                <w:i/>
                <w:lang w:val="sr-CS"/>
              </w:rPr>
              <w:t>Америчка књижевност. Творци и стварање.</w:t>
            </w:r>
            <w:r>
              <w:rPr>
                <w:bCs/>
                <w:lang w:val="sr-CS"/>
              </w:rPr>
              <w:t>Ст. Мартинс прес, Њујорк, 197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Канлиф, Маркус, пр., </w:t>
            </w:r>
            <w:r>
              <w:rPr>
                <w:bCs/>
                <w:i/>
                <w:lang w:val="sr-CS"/>
              </w:rPr>
              <w:t>Америчка књижевност до 1900.</w:t>
            </w:r>
            <w:r>
              <w:rPr>
                <w:bCs/>
                <w:lang w:val="sr-CS"/>
              </w:rPr>
              <w:t>Сфир референс, Лондон, 197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Харт, Џејмс Д., </w:t>
            </w:r>
            <w:r>
              <w:rPr>
                <w:bCs/>
                <w:i/>
                <w:lang w:val="sr-CS"/>
              </w:rPr>
              <w:t xml:space="preserve">Оксфордски водич кроз америчку књижевност, </w:t>
            </w:r>
            <w:r>
              <w:rPr>
                <w:bCs/>
                <w:lang w:val="sr-CS"/>
              </w:rPr>
              <w:t>Оксфорд Јуниверсити прес, Њујорк, 199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16"/>
              <w:rPr/>
            </w:pPr>
            <w:r>
              <w:rPr>
                <w:bCs/>
                <w:lang w:val="sr-CS"/>
              </w:rPr>
              <w:t xml:space="preserve">Ноулс, М. и Мун, Р., </w:t>
            </w:r>
            <w:r>
              <w:rPr>
                <w:bCs/>
                <w:i/>
                <w:lang w:val="sr-CS"/>
              </w:rPr>
              <w:t>Увођење метафоре</w:t>
            </w:r>
            <w:r>
              <w:rPr>
                <w:bCs/>
                <w:lang w:val="sr-CS"/>
              </w:rPr>
              <w:t>, Ратлеџ, Лондон, 2006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 xml:space="preserve">Ворен и Велек, </w:t>
            </w:r>
            <w:r>
              <w:rPr>
                <w:bCs/>
                <w:i/>
                <w:lang w:val="sr-CS"/>
              </w:rPr>
              <w:t>Теорија књижевности,</w:t>
            </w:r>
            <w:r>
              <w:rPr>
                <w:bCs/>
                <w:lang w:val="sr-CS"/>
              </w:rPr>
              <w:t xml:space="preserve"> Нолит, Београд, 1990</w:t>
            </w:r>
          </w:p>
        </w:tc>
      </w:tr>
      <w:tr>
        <w:trPr>
          <w:cantSplit w:val="true"/>
        </w:trPr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6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</w:t>
            </w:r>
          </w:p>
        </w:tc>
        <w:tc>
          <w:tcPr>
            <w:tcW w:w="3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 xml:space="preserve">Настава се изводи: предавањима, вежбама, семинарским радовима (1) и семестралним тестирањем (2). 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lang w:val="sr-CS"/>
              </w:rPr>
              <w:t>40</w:t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8:10:00Z</dcterms:created>
  <dc:creator>user</dc:creator>
  <dc:description/>
  <cp:keywords/>
  <dc:language>en-US</dc:language>
  <cp:lastModifiedBy>pedja</cp:lastModifiedBy>
  <cp:lastPrinted>2008-06-10T13:57:00Z</cp:lastPrinted>
  <dcterms:modified xsi:type="dcterms:W3CDTF">2012-03-31T08:45:00Z</dcterms:modified>
  <cp:revision>4</cp:revision>
  <dc:subject/>
  <dc:title>Табела 5</dc:title>
</cp:coreProperties>
</file>