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043"/>
        <w:gridCol w:w="791"/>
        <w:gridCol w:w="1842"/>
        <w:gridCol w:w="568"/>
        <w:gridCol w:w="2275"/>
        <w:gridCol w:w="326"/>
        <w:gridCol w:w="1251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сновне академске студије англистик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Назив предмета: Америчка књижевност-драм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шовић Р. Драган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2800"/>
                <w:lang w:val="sr-CS"/>
              </w:rPr>
              <w:t xml:space="preserve">Предмет </w:t>
            </w:r>
            <w:r>
              <w:rPr>
                <w:b/>
                <w:i/>
                <w:lang w:val="sr-CS"/>
              </w:rPr>
              <w:t>Америчка књижевност – драма</w:t>
            </w:r>
            <w:r>
              <w:rPr>
                <w:b/>
                <w:lang w:val="sr-CS"/>
              </w:rPr>
              <w:t xml:space="preserve"> </w:t>
            </w:r>
            <w:r>
              <w:rPr>
                <w:color w:val="002800"/>
                <w:lang w:val="sr-CS"/>
              </w:rPr>
              <w:t>представља издвојен сегмент из укупне баштине америчке књижевности, односно, студије драме. Стога подразумева усвајање општих појмова  драмске уметности, кратку историју развоја драме и посебан учинак америчке драме у модерно доба. Из тог разлога курс комбинује основне теоријско-критичке појмове, историјски преглед, допринос индивидуалних писаца и критичко читање њихових дел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 студената се очекује да, по завршетку овог курса, стекну довољно знања и довољно развију самосталне способности за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2800"/>
              </w:rPr>
            </w:pPr>
            <w:r>
              <w:rPr>
                <w:color w:val="002800"/>
              </w:rPr>
              <w:t>Читање али и драматизацију одломака појединих дела како би стекли основно размевање драме, театарске уметности, исказивања и приказивања текста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2800"/>
              </w:rPr>
            </w:pPr>
            <w:r>
              <w:rPr>
                <w:color w:val="002800"/>
              </w:rPr>
              <w:t>Драмску интерпретацију, односно, дубинско размевање текста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2800"/>
              </w:rPr>
            </w:pPr>
            <w:r>
              <w:rPr>
                <w:color w:val="002800"/>
              </w:rPr>
              <w:t>Прелаз за класичне драме на модерне филмске и телевизијске форме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color w:val="002800"/>
              </w:rPr>
            </w:pPr>
            <w:r>
              <w:rPr>
                <w:color w:val="002800"/>
              </w:rPr>
              <w:t>Познавање америчке драме и њеног развоја, и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color w:val="002800"/>
              </w:rPr>
              <w:t xml:space="preserve">Самостално стварање критичких судова и </w:t>
            </w:r>
            <w:r>
              <w:rPr>
                <w:color w:val="002800"/>
                <w:lang w:val="sr-CS"/>
              </w:rPr>
              <w:t>вредновање</w:t>
            </w:r>
            <w:r>
              <w:rPr>
                <w:color w:val="002800"/>
              </w:rPr>
              <w:t xml:space="preserve"> књижевних дела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Cs/>
                <w:lang w:val="sr-CS"/>
              </w:rPr>
              <w:t>1. Предавање: о драми 2. Драма и театар 3. Драмски жанрови: трагедија 4. Драмски жанрови: комедија 5. Почеци америчке драме и минстрел шоу 6. О „оцу свих нас,“ Јуџину О Нилу 7. Први семестрални тест 8. Трагедије нашег доба: Артур Милер 9. Трагедије америчког југа: Тенеси Вилијамс 10. Један од нас: Марша Норман 11. Трагикомедија  12. Изнова створен амерички театар: Едвард Олби 13. Одвојеност, отуђење и усамљеност: Џон Гуар 14. Драма, театар и филм недеља: Други семестрални тест 15. Други семестрални тест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Часови вежби обухватају читање и драматизацију појединих дела као и „дубинско читање“ или дубинску анализу слојева значења драмског дела посебно у односу на институцију театра и театарску традицију и културу. Предвиђен је један семинарски рад који обухвата самостални истраживачки и креативни задатак, односно: самосталну драматизацију, дизајн костима, сценографију, глумачку интерпретацију, режију, и сл. што доприноси пластичнијем доживљају текста и драме/театра уопшт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lang w:val="sr-CS"/>
              </w:rPr>
              <w:t xml:space="preserve">Брукс, Ливајс и Ворен, </w:t>
            </w:r>
            <w:r>
              <w:rPr>
                <w:bCs/>
                <w:i/>
                <w:lang w:val="sr-CS"/>
              </w:rPr>
              <w:t>Америчка књижевност. Творци и стварање.</w:t>
            </w:r>
            <w:r>
              <w:rPr>
                <w:bCs/>
                <w:lang w:val="sr-CS"/>
              </w:rPr>
              <w:t>Ст. Мартинс прес, Њујорк, 197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Кенеди и Ђоја, </w:t>
            </w:r>
            <w:r>
              <w:rPr>
                <w:bCs/>
                <w:i/>
                <w:lang w:val="sr-CS"/>
              </w:rPr>
              <w:t>Књижевност. Увод у прозу, поезију и драму.</w:t>
            </w:r>
            <w:r>
              <w:rPr>
                <w:bCs/>
                <w:lang w:val="sr-CS"/>
              </w:rPr>
              <w:t>Лонгмен, Њујорк, 200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икеринг, Кенет, </w:t>
            </w:r>
            <w:r>
              <w:rPr>
                <w:bCs/>
                <w:i/>
                <w:lang w:val="sr-CS"/>
              </w:rPr>
              <w:t>Проучавајући модерну драму,</w:t>
            </w:r>
            <w:r>
              <w:rPr>
                <w:bCs/>
                <w:lang w:val="sr-CS"/>
              </w:rPr>
              <w:t>Пелгрејв, Мекмилен, 200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игсби, Кристофер, пр., </w:t>
            </w:r>
            <w:r>
              <w:rPr>
                <w:bCs/>
                <w:i/>
                <w:lang w:val="sr-CS"/>
              </w:rPr>
              <w:t xml:space="preserve">Кембриџски водич кроз Артура Милера, </w:t>
            </w:r>
            <w:r>
              <w:rPr>
                <w:bCs/>
                <w:lang w:val="sr-CS"/>
              </w:rPr>
              <w:t>Кембриџ Јуниверсити прес, 1997</w:t>
            </w:r>
          </w:p>
          <w:p>
            <w:pPr>
              <w:pStyle w:val="Normal"/>
              <w:rPr/>
            </w:pPr>
            <w:r>
              <w:rPr>
                <w:bCs/>
                <w:lang w:val="sr-CS"/>
              </w:rPr>
              <w:t>Рудејн, М. пр.,</w:t>
            </w:r>
            <w:r>
              <w:rPr>
                <w:bCs/>
                <w:i/>
                <w:lang w:val="sr-CS"/>
              </w:rPr>
              <w:t xml:space="preserve"> Кембриџски водич кроз Тенеси Вилијамса, </w:t>
            </w:r>
            <w:r>
              <w:rPr>
                <w:bCs/>
                <w:lang w:val="sr-CS"/>
              </w:rPr>
              <w:t>Кембриџ Јуниверсити прес, 1997</w:t>
            </w:r>
          </w:p>
        </w:tc>
      </w:tr>
      <w:tr>
        <w:trPr>
          <w:cantSplit w:val="true"/>
        </w:trPr>
        <w:tc>
          <w:tcPr>
            <w:tcW w:w="8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6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3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а се одвија кроз предавања, филмове који илуструју поједине драме и ауторе, вежбе, семинарски рад (1) и семестралне тестове (2)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en-US"/>
              </w:rPr>
              <w:t xml:space="preserve">Завршни испит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lang w:val="sr-CS"/>
              </w:rPr>
              <w:t>40</w:t>
            </w:r>
          </w:p>
        </w:tc>
      </w:tr>
      <w:tr>
        <w:trPr/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08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7:00Z</dcterms:modified>
  <cp:revision>4</cp:revision>
  <dc:subject/>
  <dc:title>Табела 5</dc:title>
</cp:coreProperties>
</file>