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44"/>
        <w:gridCol w:w="790"/>
        <w:gridCol w:w="1841"/>
        <w:gridCol w:w="568"/>
        <w:gridCol w:w="2275"/>
        <w:gridCol w:w="330"/>
        <w:gridCol w:w="1246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Лингвистика у когнитивним наукам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товић П. Михаило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студије енглеског језика; Морфологија; Синтакса 1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Увод у когнитивну лингвисти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Након завршеног курса студент треба да буде оспособљен да: разуме сложеније проблеме савремене англоамеричке теоријске лингвистике; дубље овлада епистемолошким контекстом у коме се налазе лингвистичке дисциплине које је изучавао на претходним курсевима; користи напредне појмове савремене лингвистике у контексту изучавања и употребе савременог енглеског језика</w:t>
            </w:r>
            <w:r>
              <w:rPr>
                <w:iCs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Након завршеног курса студент треба да стекне следећа знања и вештине: в</w:t>
            </w:r>
            <w:r>
              <w:rPr>
                <w:lang w:val="sr-CS"/>
              </w:rPr>
              <w:t>лада комплекснијим појмовним апаратом савремене теоријске и примењене лингвистике; буде у стању да врши сложене лингвистичке анализе на више нивоа на конструкцијама савременог енглеског и српског језика; користи знања из теоријске лингвистике и когнитивних наука у практичној настави енглеског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iCs/>
                <w:lang w:val="sl-SI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1. Генеративна, лингвистика. Епистемолошке основе. 2. Чомски, Лејкоф, Џекендоф. Концептуална и когнитивна лингвистика. 3. Схватање фонологије, морфологије и синтаксе у генеративном, когнитивном и концептуалном опису језика. 4. Биолошке основе језика. 5. </w:t>
            </w:r>
            <w:r>
              <w:rPr>
                <w:lang w:val="sr-CS"/>
              </w:rPr>
              <w:t>Дечја фонологиј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синтакса. 6. Хипотеза о критичном периоду усвајања језика. 7.Језик који се ствара: креол. </w:t>
            </w:r>
            <w:r>
              <w:rPr>
                <w:iCs/>
                <w:lang w:val="sr-CS"/>
              </w:rPr>
              <w:t xml:space="preserve">Покушаји да се животиње науче језику. 8. Језик и мозак. 9. Неуролингвистика. 10. Језички поремећаји настали услед оштећења мозга 11. Методе скенирања мозга у неуролингвистици 12. Неурофизиолошке методе 13. Хипотеза о изградњи искуства. 14. Визуелна и музичка способност као два вида опште когнитивне способности и њихове везе са језиком 15. Језик као пут ка људским мислима. 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/>
              <w:t>1)</w:t>
            </w:r>
            <w:r>
              <w:rPr>
                <w:b/>
                <w:lang w:val="ru-RU"/>
              </w:rPr>
              <w:t xml:space="preserve"> </w:t>
            </w:r>
            <w:r>
              <w:rPr>
                <w:iCs/>
              </w:rPr>
              <w:t>Pinker, S</w:t>
            </w:r>
            <w:r>
              <w:rPr>
                <w:iCs/>
                <w:lang w:val="sl-SI"/>
              </w:rPr>
              <w:t xml:space="preserve">. (1994) </w:t>
            </w:r>
            <w:r>
              <w:rPr>
                <w:iCs/>
                <w:u w:val="single"/>
                <w:lang w:val="sl-SI"/>
              </w:rPr>
              <w:t>The Language Instinct</w:t>
            </w:r>
            <w:r>
              <w:rPr>
                <w:iCs/>
                <w:lang w:val="sl-SI"/>
              </w:rPr>
              <w:t>, William Morrow And Co.</w:t>
            </w:r>
            <w:r>
              <w:rPr>
                <w:iCs/>
                <w:lang w:val="sr-CS"/>
              </w:rPr>
              <w:t>,</w:t>
            </w:r>
            <w:r>
              <w:rPr>
                <w:iCs/>
              </w:rPr>
              <w:t xml:space="preserve"> New York</w:t>
            </w:r>
            <w:r>
              <w:rPr>
                <w:iCs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iCs/>
                <w:lang w:val="sr-CS"/>
              </w:rPr>
              <w:t xml:space="preserve">2) </w:t>
            </w:r>
            <w:r>
              <w:rPr>
                <w:iCs/>
              </w:rPr>
              <w:t xml:space="preserve">Jackendoff, R. (1992) </w:t>
            </w:r>
            <w:r>
              <w:rPr>
                <w:iCs/>
                <w:u w:val="single"/>
              </w:rPr>
              <w:t>Languages of the Mind</w:t>
            </w:r>
            <w:r>
              <w:rPr>
                <w:iCs/>
              </w:rPr>
              <w:t>, MIT Press, Cambridge MA;</w:t>
            </w:r>
          </w:p>
          <w:p>
            <w:pPr>
              <w:pStyle w:val="Normal"/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iCs/>
              </w:rPr>
              <w:t xml:space="preserve">3) Pinker, S. (1998) </w:t>
            </w:r>
            <w:r>
              <w:rPr>
                <w:iCs/>
                <w:u w:val="single"/>
              </w:rPr>
              <w:t>How the Mind Works</w:t>
            </w:r>
            <w:r>
              <w:rPr>
                <w:iCs/>
              </w:rPr>
              <w:t>, MIT Press, Cambridge, MA.</w:t>
            </w:r>
          </w:p>
        </w:tc>
      </w:tr>
      <w:tr>
        <w:trPr>
          <w:cantSplit w:val="true"/>
        </w:trPr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</w:t>
            </w:r>
            <w:r>
              <w:rPr>
                <w:bCs/>
                <w:lang w:val="sr-CS"/>
              </w:rPr>
              <w:t>/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Теоријска настава: предавања, видео и аудио презентације, </w:t>
            </w:r>
            <w:r>
              <w:rPr/>
              <w:t xml:space="preserve">Power Point </w:t>
            </w:r>
            <w:r>
              <w:rPr>
                <w:lang w:val="sr-CS"/>
              </w:rPr>
              <w:t>презентације, симулација експеримента у лингвистици (компјутерска учионица, лабораторија за психолошка истраживања</w:t>
            </w:r>
            <w:r>
              <w:rPr/>
              <w:t xml:space="preserve">, </w:t>
            </w:r>
            <w:r>
              <w:rPr>
                <w:lang w:val="sr-CS"/>
              </w:rPr>
              <w:t xml:space="preserve">лабораторија за неурофизиологију Клиничког центра). Практична настава: дубинска анализа текстова, групне презентације, играње мини-едукативних комада, израда мини-тестов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9:00Z</dcterms:modified>
  <cp:revision>4</cp:revision>
  <dc:subject/>
  <dc:title>Табела 5</dc:title>
</cp:coreProperties>
</file>