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>
          <w:b/>
          <w:bCs/>
        </w:rPr>
        <w:t xml:space="preserve">Табела 5.2 </w:t>
      </w:r>
      <w:r>
        <w:rPr>
          <w:bCs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 xml:space="preserve">Студијски програм/студијски програми :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</w:rPr>
              <w:t>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/>
              <w:t>Врста и ниво студија: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предмета: Социологија култур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</w:rPr>
              <w:t>Наставник (</w:t>
            </w:r>
            <w:r>
              <w:rPr>
                <w:b/>
              </w:rPr>
              <w:t>Презиме, средње слово, име</w:t>
            </w:r>
            <w:r>
              <w:rPr/>
              <w:t>)</w:t>
            </w:r>
            <w:r>
              <w:rPr>
                <w:b/>
                <w:bCs/>
              </w:rPr>
              <w:t>: Стевановић Д. Бранислав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Број ЕСПБ: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 xml:space="preserve">Услов: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/>
              <w:t xml:space="preserve">Основни циљ курса је да допринесе оспособљавању студената за разумевање базичних социо-културних процеса и појава у њиховим међусобним односима, правилностима и законитостима. У посебне задатке курса спада: упознавање студената са основним категоријама, теоријама, методама и проблемима Социологије културе, њеним могућностима и границама, охрабривање критичког приступа студената према различитим појавама у савременој култури путем усвајања базичних теоријских концепата и вредносних категорија у сфери проучавања културе, увођење студената у интердисциплинарни начин студирања, истраживања и објашњавања савремене културе, као и утицање на формирање личне хуманистичке културе студената и њихово залагање за остваривање општељудских вредности у референтним групама којима припадају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кон курса, студенти би требало да су у стању да примене задобијено теоријско знање у анализи утицаја најважнијих друштвених фактора на културну динамику и обратно, као и да унапреде способност размишљања, вредновања и писања о различитим културним феноменима у савременој социо-културној стварности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sr-CS"/>
              </w:rPr>
              <w:t>1.</w:t>
            </w:r>
            <w:r>
              <w:rPr/>
              <w:t>Порекло и основне карактеристике појма културе</w:t>
            </w:r>
            <w:r>
              <w:rPr>
                <w:lang w:val="sr-CS"/>
              </w:rPr>
              <w:t xml:space="preserve"> 2.</w:t>
            </w:r>
            <w:r>
              <w:rPr/>
              <w:t xml:space="preserve">Социолошка дефиниција културе; Култура и </w:t>
            </w:r>
            <w:r>
              <w:rPr>
                <w:lang w:val="sr-CS"/>
              </w:rPr>
              <w:t xml:space="preserve">                      </w:t>
            </w:r>
            <w:r>
              <w:rPr/>
              <w:t xml:space="preserve">вредности </w:t>
            </w:r>
            <w:r>
              <w:rPr>
                <w:lang w:val="sr-CS"/>
              </w:rPr>
              <w:t>3.</w:t>
            </w:r>
            <w:r>
              <w:rPr/>
              <w:t xml:space="preserve">Култура и цивилизација </w:t>
            </w:r>
            <w:r>
              <w:rPr>
                <w:lang w:val="sr-CS"/>
              </w:rPr>
              <w:t>4.</w:t>
            </w:r>
            <w:r>
              <w:rPr/>
              <w:t>Традиција  и култура 5.Прогрес у култури 6.Културни процеси - акултурација и енкултурација 7.Културни процеси - асимилација и дифузија 8.Друштвена условљеност културних појава, с</w:t>
            </w:r>
            <w:r>
              <w:rPr>
                <w:bCs/>
              </w:rPr>
              <w:t>оцијални и културни детерминизам 9.</w:t>
            </w:r>
            <w:r>
              <w:rPr/>
              <w:t>Религијски детерминизам као пример културног детерминизма 10. Социолошко проучавање поткултура  11.Социолошко проучавање контракултуре 12.Демократија и култура, масовна култура 13.Појам, принципи и одлике кича 14.Историјска и социјална димензија кича 15.Припрема за испит и консултац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1. Божиловић, Никола (1998) </w:t>
            </w:r>
            <w:r>
              <w:rPr>
                <w:i/>
              </w:rPr>
              <w:t>Социологија културе</w:t>
            </w:r>
            <w:r>
              <w:rPr/>
              <w:t xml:space="preserve">, Ниш: Народне новине, 2. Кале, Едуард (1977) </w:t>
            </w:r>
            <w:r>
              <w:rPr>
                <w:i/>
              </w:rPr>
              <w:t>Увод у знаност о култури</w:t>
            </w:r>
            <w:r>
              <w:rPr/>
              <w:t xml:space="preserve">. Загреб: Школска књига, Клосковска, 3. Антоњина (1981) </w:t>
            </w:r>
            <w:r>
              <w:rPr>
                <w:i/>
              </w:rPr>
              <w:t>Масовна култура – критика и одбрана</w:t>
            </w:r>
            <w:r>
              <w:rPr/>
              <w:t xml:space="preserve">. Нови Сад: Матица Српска, 4. Жунић, Драган (1995) </w:t>
            </w:r>
            <w:r>
              <w:rPr>
                <w:i/>
              </w:rPr>
              <w:t>Социологија уметности</w:t>
            </w:r>
            <w:r>
              <w:rPr/>
              <w:t xml:space="preserve">. Ниш: Филозофски факултет, 5. Милош Илић (1987) </w:t>
            </w:r>
            <w:r>
              <w:rPr>
                <w:i/>
              </w:rPr>
              <w:t>Социологија културе и уметности</w:t>
            </w:r>
            <w:r>
              <w:rPr/>
              <w:t>, Београд, Научна књига.</w:t>
            </w:r>
          </w:p>
        </w:tc>
      </w:tr>
      <w:tr>
        <w:trPr>
          <w:cantSplit w:val="true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тали часови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Настава се реализује преко предавања (2 часа недељно) и консултација. Након половине пређеног градива, студенти полажу колоквијум. Студенти имају обавезу да редовно присуствују предавањима као и обавезу да активно учествују у дискусијама базираним на препорученој литератури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Cs/>
              </w:rPr>
            </w:pPr>
            <w:r>
              <w:rPr>
                <w:b/>
                <w:iCs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/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/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/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BodyText2"/>
        <w:spacing w:lineRule="auto" w:line="216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spacing w:lineRule="auto" w:line="216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spacing w:lineRule="auto" w:line="216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spacing w:lineRule="auto" w:line="216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spacing w:lineRule="auto" w:line="216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spacing w:lineRule="auto" w:line="216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spacing w:lineRule="auto" w:line="216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spacing w:lineRule="auto" w:line="216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spacing w:lineRule="auto" w:line="216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spacing w:lineRule="auto" w:line="216"/>
        <w:ind w:firstLine="54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07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50:00Z</dcterms:modified>
  <cp:revision>3</cp:revision>
  <dc:subject/>
  <dc:title>Табела 5</dc:title>
</cp:coreProperties>
</file>