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 xml:space="preserve">Табела 5.2 </w:t>
      </w:r>
      <w:r>
        <w:rPr>
          <w:bCs/>
          <w:color w:val="FF0000"/>
          <w:lang w:val="en-US"/>
        </w:rPr>
        <w:t xml:space="preserve">Спецификација  предмета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6"/>
        <w:gridCol w:w="807"/>
        <w:gridCol w:w="1837"/>
        <w:gridCol w:w="581"/>
        <w:gridCol w:w="2241"/>
        <w:gridCol w:w="332"/>
        <w:gridCol w:w="1232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 </w:t>
            </w:r>
            <w:r>
              <w:rPr>
                <w:bCs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Канадска кратка прича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Лопичић А. Весна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 3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уписан пети семестар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је осмишљен као проширење корпуса канадске књижевности. Будући да је кратка прича најпопуларнији жанр канадске књижевности, циљ предмета јесте да студенте треће године упозна са најзначајнијим ауторима и темама у оквиру тог жанра.</w:t>
            </w:r>
            <w:r>
              <w:rPr/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кон положеног испита, студент би требало да буде у стању да: </w:t>
            </w:r>
            <w:r>
              <w:rPr/>
              <w:t xml:space="preserve"> </w:t>
            </w:r>
            <w:r>
              <w:rPr>
                <w:lang w:val="sr-CS"/>
              </w:rPr>
              <w:t>смести корпус текстова у оквиру жанра кратке приче у општи контекст канадске књижевности; стекне бољу представу о проблемима савременог канадског друштва кроз приповетке проучаване у оквиру предмета; уочи архетипске елементе који се као такви појављују у канадској књижевности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збор кратких прича ће показати допринос канадских писаца овом жанру писаном на енглеском језику. Студенти ће упознати најпознатије писце и теме којима су се  бавили. Такође ће имати прилику да проуче технике, форме и улогу кратке приче, као и да развију вештину читања и анализирања овог жанр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Распоред наставних јединица по недеља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1</w:t>
            </w:r>
            <w:r>
              <w:rPr>
                <w:bCs/>
              </w:rPr>
              <w:t>: Introduction: The oral origins of stories (1) – history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Week 2: The oral origins of stories (2) – myth and mythicizing; Week 3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ral tales, folktales, sketches;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4</w:t>
            </w:r>
            <w:r>
              <w:rPr>
                <w:bCs/>
              </w:rPr>
              <w:t>: The formation of a culture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Humour (and deception) as resources;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Week 6: The emergence of the modernist short story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>Week 7: Timothy Taylor, “The Resurrection Plant”; Jane Urquhart, “The Italian Postcard”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8</w:t>
            </w:r>
            <w:r>
              <w:rPr>
                <w:bCs/>
              </w:rPr>
              <w:t>: Developments in the short story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9</w:t>
            </w:r>
            <w:r>
              <w:rPr>
                <w:bCs/>
              </w:rPr>
              <w:t>: Developments in the short story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10</w:t>
            </w:r>
            <w:r>
              <w:rPr>
                <w:bCs/>
              </w:rPr>
              <w:t>: Naming the place / finding a tradition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 xml:space="preserve">Week </w:t>
            </w:r>
            <w:r>
              <w:rPr>
                <w:bCs/>
                <w:lang w:val="sr-CS"/>
              </w:rPr>
              <w:t>11</w:t>
            </w:r>
            <w:r>
              <w:rPr>
                <w:bCs/>
              </w:rPr>
              <w:t>: Thinking about the regions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>Week 1</w:t>
            </w:r>
            <w:r>
              <w:rPr>
                <w:bCs/>
                <w:lang w:val="sr-CS"/>
              </w:rPr>
              <w:t xml:space="preserve">2; </w:t>
            </w:r>
            <w:r>
              <w:rPr>
                <w:bCs/>
              </w:rPr>
              <w:t>Week 1</w:t>
            </w:r>
            <w:r>
              <w:rPr>
                <w:bCs/>
                <w:lang w:val="sr-CS"/>
              </w:rPr>
              <w:t>3</w:t>
            </w:r>
            <w:r>
              <w:rPr>
                <w:bCs/>
              </w:rPr>
              <w:t>: New traditions – immigrant, multicultural, and transnational writers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>Week 1</w:t>
            </w:r>
            <w:r>
              <w:rPr>
                <w:bCs/>
                <w:lang w:val="sr-CS"/>
              </w:rPr>
              <w:t>4</w:t>
            </w:r>
            <w:r>
              <w:rPr>
                <w:bCs/>
              </w:rPr>
              <w:t>: New traditions – immigrant, multicultural, and transnational writers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</w:rPr>
              <w:t>Week 1</w:t>
            </w:r>
            <w:r>
              <w:rPr>
                <w:bCs/>
                <w:lang w:val="sr-CS"/>
              </w:rPr>
              <w:t>5</w:t>
            </w:r>
            <w:r>
              <w:rPr>
                <w:bCs/>
              </w:rPr>
              <w:t>: Postcolonial and anti-colonial stores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•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en-US"/>
              </w:rPr>
              <w:t>Elements of Fiction</w:t>
            </w:r>
            <w:r>
              <w:rPr>
                <w:lang w:val="en-US"/>
              </w:rPr>
              <w:t>. Robert Scholes and Rosemary Sullivan (eds.). Toronto: OUP, 198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•</w:t>
            </w:r>
            <w:r>
              <w:rPr>
                <w:lang w:val="sr-CS"/>
              </w:rPr>
              <w:t xml:space="preserve"> </w:t>
            </w:r>
            <w:r>
              <w:rPr/>
              <w:t>Gadpaille Michell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The Canadian Short </w:t>
            </w:r>
            <w:r>
              <w:rPr>
                <w:i/>
                <w:iCs/>
                <w:lang w:val="en-US"/>
              </w:rPr>
              <w:t>Story</w:t>
            </w:r>
            <w:r>
              <w:rPr>
                <w:i/>
              </w:rPr>
              <w:t>,</w:t>
            </w:r>
            <w:r>
              <w:rPr>
                <w:lang w:val="en-US"/>
              </w:rPr>
              <w:t xml:space="preserve"> Toronto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</w:rPr>
              <w:t xml:space="preserve"> </w:t>
            </w:r>
            <w:r>
              <w:rPr/>
              <w:t>OUP, 198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Shaw, Valerie. </w:t>
            </w:r>
            <w:r>
              <w:rPr>
                <w:i/>
                <w:iCs/>
                <w:lang w:val="en-US"/>
              </w:rPr>
              <w:t>The Short Story, a critical introduction</w:t>
            </w:r>
            <w:r>
              <w:rPr>
                <w:lang w:val="en-US"/>
              </w:rPr>
              <w:t>. Longman Group Limited, 198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 часовима теоријске наставе студенти добијају потребна теоријска знања о жанру кратке приче и њеном положају у канадској књижевности преко предавања</w:t>
            </w:r>
            <w:r>
              <w:rPr>
                <w:b/>
                <w:bCs/>
                <w:lang w:val="sr-CS"/>
              </w:rPr>
              <w:t xml:space="preserve"> и</w:t>
            </w:r>
            <w:r>
              <w:rPr>
                <w:lang w:val="sr-CS"/>
              </w:rPr>
              <w:t xml:space="preserve"> имају прилику да активно организују и изводе наставу уз помоћ професора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презентациј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9:00Z</dcterms:modified>
  <cp:revision>6</cp:revision>
  <dc:subject/>
  <dc:title>Табела 5</dc:title>
</cp:coreProperties>
</file>